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504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155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199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81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893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13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12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685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96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280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61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78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581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175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431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630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146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