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044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866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37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98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674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439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040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21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2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009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64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881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93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6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81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