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933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15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13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04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52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45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071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42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49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58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4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65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57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