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845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96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58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7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4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82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6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8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9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4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85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8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2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87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51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8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275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