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248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25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38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015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8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71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36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464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36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0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80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55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56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2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