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0503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7542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3605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81224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0580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1259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9134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2009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8421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78544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009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585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8325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