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903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241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12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88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52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72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6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9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20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95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96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8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152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755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89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1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315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