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355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775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381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684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029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25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231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816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745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5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539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865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622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962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343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