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717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028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6942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6816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7535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7534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1521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0833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3840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14777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797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089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7288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