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97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53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84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156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9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96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0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07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54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36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09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70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18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36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60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20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