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590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86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497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886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164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174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05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018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286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782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725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008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350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431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285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