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2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4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80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63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9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06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9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09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978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63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2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23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