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87191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91848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9205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70673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9459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9332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50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90565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95902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58095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0693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59214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3568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89027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33491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2086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5153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