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18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16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86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67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497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39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699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45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49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54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62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86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37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85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33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