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260356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554274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