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434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64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805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6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34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91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35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500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98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072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802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87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