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394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069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72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369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833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2153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746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924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248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591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578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70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131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247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387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068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536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