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642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627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378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783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846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247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2644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9453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908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570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453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8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8131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127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998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