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181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388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989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460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515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731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59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529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815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220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298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282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942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