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276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42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31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58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36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49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05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96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98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548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5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36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183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6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19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59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70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