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01284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96706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4443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1497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8675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19262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48469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87142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75292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3328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46667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21766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6615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16236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89695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