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1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309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46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183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736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288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757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628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990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940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61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3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460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