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954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725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126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56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100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032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262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637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509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352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175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156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238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30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203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528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34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