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333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378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899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886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968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9510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351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8009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367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425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200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752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7232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675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516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