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865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394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105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897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890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772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314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878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393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950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74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091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568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