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6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255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994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126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796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748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442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833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134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8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933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858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032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725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585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63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308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