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52193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82986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78184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2213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24646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68644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07394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79049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6261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22806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85242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8716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17543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87522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52165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