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40379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00858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36538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22598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6551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78479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97742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92267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68945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15560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95151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24461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20417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