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3142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1796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9908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2802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1056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8528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7469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2352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2335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3390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500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872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8129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4066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3888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1103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8590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