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032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066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641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484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362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88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788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80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26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67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511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03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030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692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109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