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60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72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994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248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445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212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46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901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900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276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496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672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085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