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94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946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4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23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91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30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819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13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82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64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45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0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73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736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58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460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60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