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108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758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6470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5743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9232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0312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5363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9363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3397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325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5501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2397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8739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844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2757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