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529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811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162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740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887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0708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860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3811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509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6667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114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046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0469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