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800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782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93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122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878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053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812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088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961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530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184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12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477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883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660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542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353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