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794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715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2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549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512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122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278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037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780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049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853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242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207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94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053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