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32659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26929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09434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35926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52309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99969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67742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30922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33097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02267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27377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6679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59777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