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978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3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857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178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96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594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89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4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2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58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5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1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79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0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84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0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931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