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435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456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468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45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071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28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94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450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88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01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34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425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825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876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97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