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669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288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652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281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671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906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556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218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192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598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606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557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687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