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970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927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194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150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7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184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230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446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625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36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5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059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951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28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978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81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05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