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99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5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06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823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101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367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734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91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37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876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613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880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229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222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051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