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48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431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927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830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75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681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239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552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302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092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044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9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90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