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194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092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237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4865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12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525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226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897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855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24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897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68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612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118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092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1236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53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