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31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520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22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340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471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049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9664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810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64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211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04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643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22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318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295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