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82985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46956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