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405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652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041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1666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669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798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288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3620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39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250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253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07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80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