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3588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048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9173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881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359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329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297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163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37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1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9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740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63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29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27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826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82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