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97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8420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261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854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442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6824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320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5334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3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356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546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3612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120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301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02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