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66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963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987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408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531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585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592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278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70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424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184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223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625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